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karaportti/Pentti Kalliokoski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b/>
          <w:lang w:val="en-GB"/>
        </w:rPr>
        <w:t>AMERICAN INDUSTRIAL HYGIENE CONFERENCE 2008, MINNEAPOLIS:</w:t>
      </w:r>
    </w:p>
    <w:p>
      <w:pPr>
        <w:pStyle w:val="Normal"/>
        <w:rPr>
          <w:b/>
          <w:b/>
        </w:rPr>
      </w:pPr>
      <w:r>
        <w:rPr>
          <w:b/>
        </w:rPr>
        <w:t xml:space="preserve">TÄRKEIMPIÄ ASIOIT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okouksessa oli noin 6000 osanottajaa. Tavalliseen tapaan suurin osa oli USA:sta ja Kanadasta. Suomesta ei tällä kertaa olla muita osanottajia. Euroopan maista olivat edustettuina: Belgia, Venäjä, Saksa, Englanti, Tanska, Ruotsi, Hollanti, Puola ja Italia. Teollistuvista maista vahvimmin oli edustettuna Taiwan. Esityksiä oli myös Brasiliasta, Japanista, Intiasta, Kiinasta, Koreasta ja Tansaniasta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 xml:space="preserve">Sessioita oli päivittäin noin 30, joissa yleensä oli vähintään kuusi esitystä kussakin. </w:t>
      </w:r>
      <w:r>
        <w:rPr>
          <w:lang w:val="en-GB"/>
        </w:rPr>
        <w:t>Lisäksi oli laaja posterinäyttely. Itse pidin suullisen esityksen (Good water quality is essential in the control of occupational exposure to chlorination by-products in indoor swimming pools) sessiossa PO118 (Case studies in exposure assessment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SPME-kuid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wanilaiset tutkijat jatkoivat viime vuoden Philadelphian kokouksessa osoittamaa vahvaa panosta aiheen tutkimuksessa. Määritysmenetelmä kaikissa tutkimuksissa oli GC/M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malta kannaltani erityisen kiinnostava oli </w:t>
      </w:r>
      <w:r>
        <w:rPr>
          <w:i/>
        </w:rPr>
        <w:t>Chen</w:t>
      </w:r>
      <w:r>
        <w:rPr/>
        <w:t>in esitys menetelmän käytöstä trihalometaaneille (THM) ja kloorietikkahapoille altistumisen tutkimiseen uimahalleissa virtsanäytteistä. THM määritettiin suoraan ja kloorietikkahapot esteröintiin ensin. Molemmat voitiin määrittää samanaikaisesti 65 μm PDMS/DVB kuidulla. Menetelmää ei kuitenkaan vielä oltu sovellettu kenttätutkimuksi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Lee</w:t>
      </w:r>
      <w:r>
        <w:rPr/>
        <w:t xml:space="preserve"> jatkoi jo Philadelphiassa esitettyjä MVOC mittauksia. Kuitu oli sama kuin Chenin tutkimuksessa ja sitä sovellettiin 1-butanoliin, 2-heptanoniin, 2-pentyylifuraaniin, 2-heksanoniin, 1-okten-3-oliin, 3-metyyli-1-butanoliin ja 2-metyyli-1-propanoliin. Määritysraja vaihteli 1-4 ng/μl. Hänkään ei raportoinut kenttämittauk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Ha </w:t>
      </w:r>
      <w:r>
        <w:rPr/>
        <w:t xml:space="preserve">Koreasta Käytti SPME-analyysiä </w:t>
      </w:r>
      <w:r>
        <w:rPr>
          <w:i/>
        </w:rPr>
        <w:t>S. chartarum</w:t>
      </w:r>
      <w:r>
        <w:rPr/>
        <w:t xml:space="preserve">in tuottaman trikodieenin määrittämiseen kipsilevykasvustoista. Tämän haihtuvan sesviterpeenin kerrottiin olevan trikoteseeni mykotoksiinien esiaste. Trikodieeni ilmaantui inkubaatioastiaan 15 vrk inkuboinnin jälkeen 100% RH:ss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yesin tilastomenetelmä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HA:n uuden viiden altistumisluokan mallin käyttö on nopeasti yleistynyt USA:ssa. Sen yhteydessä sovelletaan Bayesin tilastomenetelmiä (Bayesian Decision Analysis), jolloin voidaan hyödyntää ilman mittauksia tehtävät ja aiemmat altistumisen arvioinnit (prior decision charts). USA:ssa menetelmää sovelletaan 95. persentiiliin, mutta se on sovellettavissa myös muihin tilastosuureisiin. Menetelmän avulla voidaan jo pienillä näytemäärillä tehdä suhteellisen luotettavia arvioita altistumisen todennäköisyyden sijoittumisesta eri altistumiskategorioihin (posterior decision char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adali</w:t>
      </w:r>
      <w:r>
        <w:rPr/>
        <w:t xml:space="preserve"> esitti tuloksia menetelmän soveltamisesta kuudessa suuryrityksessä hyödyntäen 32 hygieenikon etukäteisarvioita. </w:t>
      </w:r>
      <w:r>
        <w:rPr>
          <w:i/>
        </w:rPr>
        <w:t>DeCamp</w:t>
      </w:r>
      <w:r>
        <w:rPr/>
        <w:t xml:space="preserve"> kertoi miten menetelmää sovelletaan USA:n ilmavoimissa. </w:t>
      </w:r>
      <w:r>
        <w:rPr>
          <w:i/>
        </w:rPr>
        <w:t xml:space="preserve">Wang </w:t>
      </w:r>
      <w:r>
        <w:rPr/>
        <w:t xml:space="preserve">puolestaan sovelsi menetelmää anestesiakaasuille altistumiseen leikkaussaleiss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(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HA:n vuonna 2006 antamat alhaiset Cr(IV):n raja-arvot (PEL 5 μg/m</w:t>
      </w:r>
      <w:r>
        <w:rPr>
          <w:vertAlign w:val="superscript"/>
        </w:rPr>
        <w:t>3</w:t>
      </w:r>
      <w:r>
        <w:rPr/>
        <w:t xml:space="preserve"> ja action level 2,5 μg/m</w:t>
      </w:r>
      <w:r>
        <w:rPr>
          <w:vertAlign w:val="superscript"/>
        </w:rPr>
        <w:t>3</w:t>
      </w:r>
      <w:r>
        <w:rPr/>
        <w:t>) ovat edelleen aiheuttaneet paljon tutkimusta erityisesti ruostumattoman teräksen hitsausta kosk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usi</w:t>
      </w:r>
      <w:r>
        <w:rPr/>
        <w:t xml:space="preserve"> havaitsi siirrettävän kohdepoiston pienentävän altistumista keskimäärin 55%. </w:t>
      </w:r>
      <w:r>
        <w:rPr>
          <w:i/>
        </w:rPr>
        <w:t>Boyd</w:t>
      </w:r>
      <w:r>
        <w:rPr/>
        <w:t xml:space="preserve"> suositteli lisäksi käytettäväksi hitsauslaitteeseen liitettävää kohdepoistoa ja kohdepoistolla varustettua työpöytää. Kolmea kohdepoistoa käytettäessä altistuminen väheni keskimäärin 91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krob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ikrobeista oli tavalliseen tapaan erittäin runsaasti esityksiä. Tällä kertaa niissä ei kuitenkaan ollut montakaan todella uutta asiaa sisältävää esitystä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issa esityksessä (</w:t>
      </w:r>
      <w:r>
        <w:rPr>
          <w:i/>
        </w:rPr>
        <w:t xml:space="preserve">Tang </w:t>
      </w:r>
      <w:r>
        <w:rPr/>
        <w:t xml:space="preserve">ja </w:t>
      </w:r>
      <w:r>
        <w:rPr>
          <w:i/>
        </w:rPr>
        <w:t>Burge)</w:t>
      </w:r>
      <w:r>
        <w:rPr/>
        <w:t xml:space="preserve"> tarkasteltiin EPA:n kehittämää PCR-tekniikkaan pohjautuvaa ERMI-menetelmää ja todettiin perustellusti sen olevan nykymuotoisena vielä hyvin keskeneräi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Morey</w:t>
      </w:r>
      <w:r>
        <w:rPr/>
        <w:t xml:space="preserve"> vertaili eri sieni-itiöiden säilyvyyttä ja havaitsi </w:t>
      </w:r>
      <w:r>
        <w:rPr>
          <w:i/>
        </w:rPr>
        <w:t>Aspergillus sydowii</w:t>
      </w:r>
      <w:r>
        <w:rPr/>
        <w:t>n</w:t>
      </w:r>
      <w:r>
        <w:rPr>
          <w:i/>
        </w:rPr>
        <w:t xml:space="preserve"> </w:t>
      </w:r>
      <w:r>
        <w:rPr/>
        <w:t xml:space="preserve">, </w:t>
      </w:r>
      <w:r>
        <w:rPr>
          <w:i/>
        </w:rPr>
        <w:t>A. versicolori</w:t>
      </w:r>
      <w:r>
        <w:rPr/>
        <w:t xml:space="preserve">n ja </w:t>
      </w:r>
      <w:r>
        <w:rPr>
          <w:i/>
        </w:rPr>
        <w:t>Chaetromium globosum</w:t>
      </w:r>
      <w:r>
        <w:rPr/>
        <w:t xml:space="preserve">in säilyvän kasvatuskykyisinä yli viisi vuotta kun taas </w:t>
      </w:r>
      <w:r>
        <w:rPr>
          <w:i/>
        </w:rPr>
        <w:t>Stachybotrys chartarum</w:t>
      </w:r>
      <w:r>
        <w:rPr/>
        <w:t xml:space="preserve"> menetti tässä ajassa kykynsä muodostaa pesäkkeitä kasvualustal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udet altist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ameron</w:t>
      </w:r>
      <w:r>
        <w:rPr/>
        <w:t xml:space="preserve"> raportoi Kalifornian oikeusvirastossa esiintyneen oireilun (päänsärkyä, väsymystä, huimausta) sen jälkeen kun sinne alettiin kerätä rikollisilta DNA-näytteitä muovipusseissa. Oireiden todennäköiseksi aiheuttajaksi epäillään TXIB:tä, vaikka sen ilmasta mitatut pitoisuudet olivat lähellä aineen hajukynnystä (1-5 ppb). Johtopäätöksenä oli, että aine hajunsa takia voi aiheuttaa oireilua jo noin 3 ppb pitoisuut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Grassman</w:t>
      </w:r>
      <w:r>
        <w:rPr/>
        <w:t xml:space="preserve"> kertoi Venäjällä Shelekhovin kaupungissa v. 1992 tapahtuneen suuren muovipalon sammuttamiseen osallistuneilla palomiehillä esiintyneiden keskushermosto-oireiden (mm. keskittymis- ja nukkumisvaikeudet) syyn tutkintaan. Syylliseksi epäiltiin dioksiineja. Vaikka näitä havaittiin palomiesten veressä enemmän kuin verrokkipalomiehillä, pitoisuus ei kuitenkaan korreloinut oireisiin. Näin ollen niitä ei päädytty pitämään oireiden aiheuttaj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OSH on tutkinut mikroaaltopopkornia valmistaneessa tehtaassa esiintyneitä vakavia keuhkosairaustapauksia (bronciolitis obliterans), joista yksi johti kuolemaan. Pitkäaikaisten tutkimuksen pohjalta syyllisenä pidetään makuaineekis lisättyä diasetyyliä (2,3-butaanidioni). Simmonsin mukaan sen pitoisuudet ko. tehtaassa vaihtelivat välillä 0.001-5,9 ppm kun suurimmat pitoisuudet verrokkitehtaissa olivat 0,2 ppm.  </w:t>
      </w:r>
      <w:r>
        <w:rPr>
          <w:i/>
        </w:rPr>
        <w:t>Profitt</w:t>
      </w:r>
      <w:r>
        <w:rPr/>
        <w:t xml:space="preserve"> tarkasteli puolestaan tarvittavia suojatoimenpiteitä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59:00Z</dcterms:created>
  <dc:creator>pkalliok</dc:creator>
  <dc:description/>
  <cp:keywords/>
  <dc:language>en-US</dc:language>
  <cp:lastModifiedBy>pkalliok</cp:lastModifiedBy>
  <dcterms:modified xsi:type="dcterms:W3CDTF">2008-06-25T11:04:00Z</dcterms:modified>
  <cp:revision>1</cp:revision>
  <dc:subject/>
  <dc:title>Matkaraportti/Pentti Kalliokos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854656</vt:r8>
  </property>
  <property fmtid="{D5CDD505-2E9C-101B-9397-08002B2CF9AE}" pid="3" name="_AuthorEmail">
    <vt:lpwstr>Pentti.Kalliokoski@uku.fi</vt:lpwstr>
  </property>
  <property fmtid="{D5CDD505-2E9C-101B-9397-08002B2CF9AE}" pid="4" name="_AuthorEmailDisplayName">
    <vt:lpwstr>Pentti Kalliokoski</vt:lpwstr>
  </property>
  <property fmtid="{D5CDD505-2E9C-101B-9397-08002B2CF9AE}" pid="5" name="_EmailSubject">
    <vt:lpwstr>matkakertomus STHS nettilehteen</vt:lpwstr>
  </property>
</Properties>
</file>