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picoh2008matkakertomus.doc</w:t>
        <w:tab/>
        <w:tab/>
        <w:tab/>
        <w:tab/>
        <w:t xml:space="preserve">19.6.2008/ </w:t>
      </w:r>
    </w:p>
    <w:p>
      <w:pPr>
        <w:pStyle w:val="Normal"/>
        <w:rPr/>
      </w:pPr>
      <w:r>
        <w:rPr/>
      </w:r>
    </w:p>
    <w:p>
      <w:pPr>
        <w:pStyle w:val="Heading1"/>
        <w:rPr/>
      </w:pPr>
      <w:r>
        <w:rPr/>
        <w:t xml:space="preserve">20th International Conference on Epidemiology in Occupational Health EPICOH 2008 </w:t>
      </w:r>
    </w:p>
    <w:p>
      <w:pPr>
        <w:pStyle w:val="Heading2"/>
        <w:rPr/>
      </w:pPr>
      <w:r>
        <w:rPr/>
        <w:t>Multiple Exposures, Multiple Effects. 9.-11.6.2008 San Jose, Costa Rica</w:t>
        <w:br/>
        <w:t>Workshop: Occupational Chemical Exposures 12.-14.6.2008 Puerto Viejo, Costa Rica</w:t>
      </w:r>
    </w:p>
    <w:p>
      <w:pPr>
        <w:pStyle w:val="Normal"/>
        <w:rPr/>
      </w:pPr>
      <w:r>
        <w:rPr>
          <w:lang w:val="fi-FI"/>
        </w:rPr>
        <w:t>Osallistujat: Pirjo Heikkilä ja Timo Kauppinen</w:t>
      </w:r>
    </w:p>
    <w:p>
      <w:pPr>
        <w:pStyle w:val="Normal"/>
        <w:rPr/>
      </w:pPr>
      <w:r>
        <w:rPr>
          <w:lang w:val="fi-FI"/>
        </w:rPr>
        <w:br/>
        <w:t xml:space="preserve">ICOH:n työterveysalan epidemiologian konferenssi järjestetään vuosittain ja kokouksessa on yleensä useita esitelmiä ja postereita myös epidemiologissa tutkimuksissa käytetyistä altistumisen arviointimenetelmistä ja tuloksista. </w:t>
      </w:r>
    </w:p>
    <w:p>
      <w:pPr>
        <w:pStyle w:val="Normal"/>
        <w:rPr/>
      </w:pPr>
      <w:r>
        <w:rPr>
          <w:lang w:val="fi-FI"/>
        </w:rPr>
        <w:t>Konferenssissa oli n. 300 osallistujaa. Ohjelma koostui key note esitelmistä, joita oli kaksi joka päivä, ja useista rinnakkaissessioista. Seuraavassa esittelemme joitakin poimintoja konferenssista ja workshopista</w:t>
      </w:r>
    </w:p>
    <w:p>
      <w:pPr>
        <w:pStyle w:val="Heading3"/>
        <w:rPr>
          <w:lang w:val="fi-FI"/>
        </w:rPr>
      </w:pPr>
      <w:r>
        <w:rPr>
          <w:lang w:val="fi-FI"/>
        </w:rPr>
        <w:t>Multiple Exposures, Multiple Effects. 9.-11.6.2008 San Jose, Costa Rica</w:t>
      </w:r>
    </w:p>
    <w:p>
      <w:pPr>
        <w:pStyle w:val="Normal"/>
        <w:rPr/>
      </w:pPr>
      <w:r>
        <w:rPr>
          <w:i/>
        </w:rPr>
        <w:t>Bochman F, Chen W, Sun Y.: Exposure response analysis and lifetime risk estimation among cohort of chinese tungsten miners</w:t>
      </w:r>
    </w:p>
    <w:p>
      <w:pPr>
        <w:pStyle w:val="Normal"/>
        <w:rPr>
          <w:lang w:val="fi-FI"/>
        </w:rPr>
      </w:pPr>
      <w:r>
        <w:rPr>
          <w:lang w:val="fi-FI"/>
        </w:rPr>
        <w:t>Tutkimuksessa selvitettiin kvartsipölyaltistumisien ja silikoosiriskin välistä yhteyttä neljässä kiinalaisessa wolframikaivoksessa. Kaivoksista oli kvartsipölyn mittaustuloksia 1950-luvulta lähtien. Silikoosin insidenssi oli 5/1000 työntekijää/45 vuotta, kun keskimääräinen kvartsipölyaltistuminen oli ≤ 0,1 mg/m</w:t>
      </w:r>
      <w:r>
        <w:rPr>
          <w:vertAlign w:val="superscript"/>
          <w:lang w:val="fi-FI"/>
        </w:rPr>
        <w:t>3</w:t>
      </w:r>
      <w:r>
        <w:rPr>
          <w:lang w:val="fi-FI"/>
        </w:rPr>
        <w:t xml:space="preserve"> ja korkein taso ≤0.5 mg/m</w:t>
      </w:r>
      <w:r>
        <w:rPr>
          <w:vertAlign w:val="superscript"/>
          <w:lang w:val="fi-FI"/>
        </w:rPr>
        <w:t>3</w:t>
      </w:r>
      <w:r>
        <w:rPr>
          <w:lang w:val="fi-FI"/>
        </w:rPr>
        <w:t xml:space="preserve">. Mielenkiintoista työhygieenikon kannalta oli saksalaisen ja USA-laisen mittausmenetelmän välinen ero tulokissa: rinnakkaiset mittaustulokset mitattuna </w:t>
      </w:r>
      <w:r>
        <w:rPr>
          <w:b/>
          <w:lang w:val="fi-FI"/>
        </w:rPr>
        <w:t>saksalaisella menetelmällä olivat kaksinkertaisia yhdysvaltalaisiin tuloksiin verrattuna</w:t>
      </w:r>
      <w:r>
        <w:rPr>
          <w:lang w:val="fi-FI"/>
        </w:rPr>
        <w:t>. Mittaustulosten välinen ero aiheutui kahdesta tekijästä: alveolijakeen cut-off point on USA: hieman pienempi kuin Saksassa ja näytteenottoaika on lyhyempi (alle 1 h) kuin Saksassa (6-7 h). Mittausraportteihin on tärkeätä kuvata näytteenotto- ja analyysimenetelmät tulosten myöhempää käyttöä varten.</w:t>
      </w:r>
    </w:p>
    <w:p>
      <w:pPr>
        <w:pStyle w:val="Normal"/>
        <w:rPr>
          <w:lang w:val="fi-FI"/>
        </w:rPr>
      </w:pPr>
      <w:r>
        <w:rPr>
          <w:lang w:val="fi-FI"/>
        </w:rPr>
      </w:r>
    </w:p>
    <w:p>
      <w:pPr>
        <w:pStyle w:val="Normal"/>
        <w:rPr>
          <w:lang w:val="fi-FI"/>
        </w:rPr>
      </w:pPr>
      <w:r>
        <w:rPr>
          <w:lang w:val="fi-FI"/>
        </w:rPr>
        <w:t>Costa Ricassa ja monissa Väli-Amerikan maissa maanviljelijöiden, maataloustyöntekijöiden sekä heidän perheenjäseniensä altistuminen pestisideille on yksi merkittävimmistä työperäisistä altistumisista. Useissa esitelmissä kuvattiin altistusarviointimenetelmiä ja pestisidien aiheuttamia terveysvaikutuksia. Seuraavassa muutamien tutkimusten alustavia tuloksia:</w:t>
      </w:r>
    </w:p>
    <w:p>
      <w:pPr>
        <w:pStyle w:val="Normal"/>
        <w:rPr>
          <w:i/>
          <w:i/>
        </w:rPr>
      </w:pPr>
      <w:r>
        <w:rPr>
          <w:i/>
        </w:rPr>
        <w:t xml:space="preserve">Santamaria C, Palloni A. The impact of pesticide exposure on breast cancer incidence. </w:t>
      </w:r>
    </w:p>
    <w:p>
      <w:pPr>
        <w:pStyle w:val="Normal"/>
        <w:rPr>
          <w:lang w:val="fi-FI"/>
        </w:rPr>
      </w:pPr>
      <w:r>
        <w:rPr>
          <w:lang w:val="fi-FI"/>
        </w:rPr>
        <w:t xml:space="preserve">Costa Ricalaisen tapaus-verrokkitutkimuksen tulosten mukaan rintasyövän esiintyvyys oli merkitsevästi (29%)  koholla pestisideille altistuneilla, yli 45-v naisilla. </w:t>
      </w:r>
    </w:p>
    <w:p>
      <w:pPr>
        <w:pStyle w:val="Normal"/>
        <w:rPr>
          <w:i/>
          <w:i/>
        </w:rPr>
      </w:pPr>
      <w:r>
        <w:rPr>
          <w:i/>
        </w:rPr>
        <w:t>Monge P, Partanen T. Pesticide exposure as reproductive hazard for childhood leukemia in Costa Rica.</w:t>
      </w:r>
    </w:p>
    <w:p>
      <w:pPr>
        <w:pStyle w:val="Normal"/>
        <w:rPr>
          <w:lang w:val="fi-FI"/>
        </w:rPr>
      </w:pPr>
      <w:r>
        <w:rPr>
          <w:lang w:val="fi-FI"/>
        </w:rPr>
        <w:t>Tapaus-verrokkitutkimuksessa selvitettiin vanhempien pestisidialtistumisen ja lasten leukemian välistä suhdetta. Tulosten mukaan vanhempien, jotka altistuivat odotusaikana organofosfaateille, lasten leukemia riski oli 1,6-kertainen ja tulos oli tilastollisesti merkitsevä. Myös isien altistuminen benzimidazileille lisäsi lasten leukemia riskiä (OR=2,1, 95% Cl 1,0-4,4).</w:t>
      </w:r>
    </w:p>
    <w:p>
      <w:pPr>
        <w:pStyle w:val="Normal"/>
        <w:rPr/>
      </w:pPr>
      <w:r>
        <w:rPr>
          <w:i/>
        </w:rPr>
        <w:t>Monge P, Partanen T. Childhood leukaemia and pesticide exposure evidence in Costa Rica compared with international data</w:t>
      </w:r>
    </w:p>
    <w:p>
      <w:pPr>
        <w:pStyle w:val="Normal"/>
        <w:rPr/>
      </w:pPr>
      <w:r>
        <w:rPr>
          <w:lang w:val="fi-FI"/>
        </w:rPr>
        <w:t xml:space="preserve">Tutkijat tekivät meta-analyysin 27 aikaisemmin julkaistuista lasten leukemiatutkimuksista ja omista edellä kuvatuista tuloksista. Meta-analyysitulosten mukaan äitien altistuminen insektisideille lisää merkitsevästi lasten lukemia riskiä (OR=1,8, 95% Cl 1,5 -2,3) ja altistuminen fungisideille lisäsi riskiä 2,1-kertaisesti (95% Cl 1,4-3,39. Kansallisessa havaittu 3-kertainen organofosfaattien käsittelyyn liittyvä riski pieneni meta-analyyissä (OR=1,1)  eikä se ollut merkitsevä. </w:t>
      </w:r>
    </w:p>
    <w:p>
      <w:pPr>
        <w:pStyle w:val="Normal"/>
        <w:rPr>
          <w:lang w:val="fi-FI"/>
        </w:rPr>
      </w:pPr>
      <w:r>
        <w:rPr>
          <w:lang w:val="fi-FI"/>
        </w:rPr>
        <w:t xml:space="preserve"> </w:t>
      </w:r>
    </w:p>
    <w:p>
      <w:pPr>
        <w:pStyle w:val="Normal"/>
        <w:rPr>
          <w:lang w:val="fi-FI"/>
        </w:rPr>
      </w:pPr>
      <w:r>
        <w:rPr>
          <w:lang w:val="fi-FI"/>
        </w:rPr>
        <w:t>Suomessa TTL on tutkinut lisääntymisterveyteen liittyviä riskejä päiväkotien henkilökunnalla.</w:t>
      </w:r>
    </w:p>
    <w:p>
      <w:pPr>
        <w:pStyle w:val="Normal"/>
        <w:rPr/>
      </w:pPr>
      <w:r>
        <w:rPr>
          <w:i/>
        </w:rPr>
        <w:t>Riipinen AM, Sallmen MK, Taskinen H, Koskinen A, Lindbohm M. Adverse pregnancy outcome among day-care employees.</w:t>
      </w:r>
    </w:p>
    <w:p>
      <w:pPr>
        <w:pStyle w:val="Normal"/>
        <w:rPr/>
      </w:pPr>
      <w:r>
        <w:rPr>
          <w:lang w:val="fi-FI"/>
        </w:rPr>
        <w:t xml:space="preserve">Suomalaisesta syntymärekisteristä koottiin tiedot päiväkotien työntekijöiden ja opettajien lasten syntymistä (17 905) ja verrokkeina olivat terveydenhoitoalan henkilöiden lasten syntymätiedot (16 679). Päiväkotityöntekijöiden lasten riski syntyä ennenaikaisesti, kuolla sikiövaiheessa tai syntyä pienikokoisena ei ollut kohonnut verrokkiryhmän lapsiin nähden.  </w:t>
      </w:r>
    </w:p>
    <w:p>
      <w:pPr>
        <w:pStyle w:val="Normal"/>
        <w:rPr>
          <w:lang w:val="fi-FI"/>
        </w:rPr>
      </w:pPr>
      <w:r>
        <w:rPr>
          <w:lang w:val="fi-FI"/>
        </w:rPr>
      </w:r>
    </w:p>
    <w:p>
      <w:pPr>
        <w:pStyle w:val="Normal"/>
        <w:rPr/>
      </w:pPr>
      <w:r>
        <w:rPr>
          <w:i/>
        </w:rPr>
        <w:t>Heikkilä P, Luce D, Cyr D, Heikkilä E, Pukkala E, Pursiainen-Husgafvel K. Occupational exposure to wood dust and risk of sino nasal cancer - a Finnish case-control study.</w:t>
      </w:r>
    </w:p>
    <w:p>
      <w:pPr>
        <w:pStyle w:val="Normal"/>
        <w:rPr>
          <w:lang w:val="fi-FI"/>
        </w:rPr>
      </w:pPr>
      <w:r>
        <w:rPr>
          <w:lang w:val="fi-FI"/>
        </w:rPr>
        <w:t>TTL:n Puupölyohjelman yhteydessä selvitettiin puupölyaltistumisen ja nenäsyövän välistä riippuvuutta Suomessa. Syöpärekisteristä jäljitettyjen nenäsyöpätapausten (n=127) ja väestörekisteristä valittujen verrokkien työhistoriat selvitettiin Eläketurvakeskuksen ja Tilastokeskuksen rekisterien tietojen pohjalta.  Työhygieenikko ja työhygieenikko paneeli arvioivat altistumista puupölylle ja valituille, mahdollisesti nenäsyöpää aiheuttaville tekijöille. Työntekijöillä, jotka ovat altistuneet yli 1 mg/m</w:t>
      </w:r>
      <w:r>
        <w:rPr>
          <w:vertAlign w:val="superscript"/>
          <w:lang w:val="fi-FI"/>
        </w:rPr>
        <w:t>3</w:t>
      </w:r>
      <w:r>
        <w:rPr>
          <w:lang w:val="fi-FI"/>
        </w:rPr>
        <w:t xml:space="preserve"> tasoiselle puupölylle, oli 4,5-kertainen riski (95% Cl 1,38-14,9) sairastua adenokarsinoomatyyppiseen nenäsyöpään. Eri puulajien vaikutusta nenäsyöpäriskiin ei voida selvittää tässä tutkimuksessa, koska lähes kaikki tapaukset ovat altistuneet havupuiden, lehtipuiden sekä puulevyistä peräisin olevalle pölylle. Nenäsyövän adenokarsinooma on harvinainen syöpä, niitä todetaan alle 10 vuosittain Suomessa.</w:t>
      </w:r>
    </w:p>
    <w:p>
      <w:pPr>
        <w:pStyle w:val="Normal"/>
        <w:rPr>
          <w:lang w:val="fi-FI"/>
        </w:rPr>
      </w:pPr>
      <w:r>
        <w:rPr>
          <w:lang w:val="fi-FI"/>
        </w:rPr>
      </w:r>
    </w:p>
    <w:p>
      <w:pPr>
        <w:pStyle w:val="Normal"/>
        <w:rPr>
          <w:i/>
          <w:i/>
          <w:lang w:val="fi-FI"/>
        </w:rPr>
      </w:pPr>
      <w:r>
        <w:rPr>
          <w:bCs/>
          <w:i/>
          <w:lang w:val="fi-FI"/>
        </w:rPr>
        <w:t>Kauppinen T, Heikkilä P, Plato N, Woldbaek T, Lenvik K, Hansen J, Kristjansson V,  Pukkala E.</w:t>
      </w:r>
    </w:p>
    <w:p>
      <w:pPr>
        <w:pStyle w:val="Normal"/>
        <w:rPr>
          <w:lang w:val="fi-FI"/>
        </w:rPr>
      </w:pPr>
      <w:r>
        <w:rPr>
          <w:bCs/>
          <w:i/>
          <w:lang w:val="fi-FI"/>
        </w:rPr>
        <w:t>Construction of job-exposure matrices for the Nordic countries</w:t>
        <w:br/>
      </w:r>
      <w:r>
        <w:rPr>
          <w:lang w:val="fi-FI"/>
        </w:rPr>
        <w:t xml:space="preserve">Kaikkien Pohjoismaiden syöpärekisterien tiedot yhdistetään ammattitietoihin laajassa pohjoismaisessa syöpätutkimuksessa. Ammattikohtaisten syöpäriskien lisäksi syöpärekisterien tiedot linkataan ammattikohtaisiin altistumisarvioihin, jotka työhygieenikkoryhmä teki kaikille Pohjoismaille. Altistumismatriisi on kolmiulotteinen (yli 300 ammattia, 28 tekijää, 4 aikajaksoa 1945-1994). Altistumista kuvataan maa, ammatti, altiste ja aikajakso kohtaisesti muuttujilla prevalenssi </w:t>
      </w:r>
      <w:r>
        <w:rPr>
          <w:b/>
          <w:bCs/>
          <w:lang w:val="fi-FI"/>
        </w:rPr>
        <w:t>P</w:t>
      </w:r>
      <w:r>
        <w:rPr>
          <w:lang w:val="fi-FI"/>
        </w:rPr>
        <w:t xml:space="preserve"> (%, altistuneiden osuus ammatissa) ja altistumistaso L. </w:t>
      </w:r>
    </w:p>
    <w:p>
      <w:pPr>
        <w:pStyle w:val="Normal"/>
        <w:rPr>
          <w:lang w:val="fi-FI"/>
        </w:rPr>
      </w:pPr>
      <w:r>
        <w:rPr>
          <w:lang w:val="fi-FI"/>
        </w:rPr>
        <w:t xml:space="preserve">Joillekin aineille altistumistasot ja altistuneiden työntekijöiden osuus ammatissa ovat erilaisia eri maissa. Erot johtuvat pääosin erilaisista työmenetelmistä tai erilaisesta tuotannosta. Esimerkiksi Islannin teollisuusrakenne poikkeaa kaikista muista Pohjoismaista, Norjassa on alumiinin tuotantoa, jota ei ole muissa Pohjoismaissa, Tanskassa on käytetty enemmän kivihiilitervan tislausjakeita kuin Suomessa jne. Altistumisprevalenssien ja tasojen arvioiminen retrospektiivisesti kaikille Pohjoismaille perustui työhygieenisiin mittaustietoihin, teollisuustilastoihin ja tietoihin työperäisistä sairauksista. </w:t>
      </w:r>
    </w:p>
    <w:p>
      <w:pPr>
        <w:pStyle w:val="Normal"/>
        <w:rPr>
          <w:lang w:val="fi-FI"/>
        </w:rPr>
      </w:pPr>
      <w:r>
        <w:rPr>
          <w:lang w:val="fi-FI"/>
        </w:rPr>
      </w:r>
    </w:p>
    <w:p>
      <w:pPr>
        <w:pStyle w:val="Heading2"/>
        <w:rPr/>
      </w:pPr>
      <w:r>
        <w:rPr>
          <w:lang w:val="fi-FI"/>
        </w:rPr>
        <w:t>Workshop: Occupational/ environmental chemical exposures, Puerto Viejo 12-14.6.2008</w:t>
      </w:r>
    </w:p>
    <w:p>
      <w:pPr>
        <w:pStyle w:val="Normal"/>
        <w:rPr>
          <w:lang w:val="fi-FI"/>
        </w:rPr>
      </w:pPr>
      <w:r>
        <w:rPr>
          <w:lang w:val="fi-FI"/>
        </w:rPr>
      </w:r>
    </w:p>
    <w:p>
      <w:pPr>
        <w:pStyle w:val="Normal"/>
        <w:rPr/>
      </w:pPr>
      <w:r>
        <w:rPr>
          <w:lang w:val="fi-FI"/>
        </w:rPr>
        <w:t>Osallistuimme kutsuttuina luennoitsijoina myös konferenssin jälkeen järjestettyyn satelliittikokoukseen. Esitelmämme käsittelivät altistumisarvioinnin periaatteita (Pirjo) ja altistumistietojärjestelmiä (Timo). Osallistujia oli Suomen lisäksi Kanadasta, Hollannista, Costa Ricasta, Nicaraguasta, Kolumbiasta, Brasiliasta, Panamasta ja Kuubasta.</w:t>
      </w:r>
    </w:p>
    <w:p>
      <w:pPr>
        <w:pStyle w:val="Normal"/>
        <w:rPr>
          <w:lang w:val="fi-FI"/>
        </w:rPr>
      </w:pPr>
      <w:r>
        <w:rPr>
          <w:lang w:val="fi-FI"/>
        </w:rPr>
      </w:r>
    </w:p>
    <w:p>
      <w:pPr>
        <w:pStyle w:val="Normal"/>
        <w:rPr>
          <w:lang w:val="fi-FI"/>
        </w:rPr>
      </w:pPr>
      <w:r>
        <w:rPr>
          <w:lang w:val="fi-FI"/>
        </w:rPr>
        <w:t xml:space="preserve">Kokouksen esitykset ja keskustelut käsittelivät kemiallisten aineiden altistumisarviointia yleisesti ja kansallisen tason arviointia erityisesti. Keski-Amerikassa on on sovellettu useassa maassa samankaltaista menettelyä kuin EU:n CAREX-projektissa (CAREX= </w:t>
      </w:r>
      <w:r>
        <w:rPr>
          <w:u w:val="single"/>
          <w:lang w:val="fi-FI"/>
        </w:rPr>
        <w:t>car</w:t>
      </w:r>
      <w:r>
        <w:rPr>
          <w:lang w:val="fi-FI"/>
        </w:rPr>
        <w:t xml:space="preserve">cinogen </w:t>
      </w:r>
      <w:r>
        <w:rPr>
          <w:u w:val="single"/>
          <w:lang w:val="fi-FI"/>
        </w:rPr>
        <w:t>ex</w:t>
      </w:r>
      <w:r>
        <w:rPr>
          <w:lang w:val="fi-FI"/>
        </w:rPr>
        <w:t>posure). Työterveyslaitoksen koordinoimassa CAREX-projektissa arvioitiin 1990-luvun loppupuolella toimialakohtaisesti karsinogeeneille altistuneiden työntekijöiden lukumääriä 15 EU-maassa käyttäen hyväksi Suomen ja Yhdysvaltojen tietoja karsinogeenikohtaisista altistumisprevalensseista (= altistuneiden työntekijöiden %-osuuksista työssäkäyvistä 55 eri toimialalla). Costa Ricassa käytettiin samaa menetelmää, jolla arvioitiin yleisimmät karsinogeenialtistumiset sekä altistumiset keskeisille maassa käytetyille torjunta-aineille. Costa Ricassa käytetään erittäin paljon torjunta-aineita (2,7 kg/capita) verrattuna EU-maihin (esim Hollanti: 0,7 kg/capita). Costa Rican CAREX:in (=TICAREX) perusteella vastaavia arvioita on tehty myös Panamassa (=PANCAREX) ja Nicaraguassa (=NICAREX). Kolumbiassa on käynnistymässä työperäistä syöpää koskeva toiminta-ohjelma, jossa harkitaan saman arviointitekniikan käyttöä (=COLCAREX).</w:t>
      </w:r>
    </w:p>
    <w:p>
      <w:pPr>
        <w:pStyle w:val="Normal"/>
        <w:rPr>
          <w:lang w:val="fi-FI"/>
        </w:rPr>
      </w:pPr>
      <w:r>
        <w:rPr>
          <w:lang w:val="fi-FI"/>
        </w:rPr>
      </w:r>
    </w:p>
    <w:p>
      <w:pPr>
        <w:pStyle w:val="Normal"/>
        <w:rPr>
          <w:lang w:val="fi-FI"/>
        </w:rPr>
      </w:pPr>
      <w:r>
        <w:rPr>
          <w:lang w:val="fi-FI"/>
        </w:rPr>
        <w:t xml:space="preserve">Keski-Amerikan lisäksi CAREX-hanke on käynnistynyt Kanadassa, jossa British Columbian yliopiston (UBC, Vancouver) tutkijaryhmä on saanut monivuotisen rahoituksen. CAREX Canada on kunnianhimoinen hanke, jossa karsinogeenialtistumisia arvioidaan sekä työssä toimialoittain että elinympäristössä alueittain. Altistuneiden lukumäärien lisäksi arvioidaan altistumistasoja perustuen kanadalaisiin ja ulkomaisiin altistumismittauksiin. Altistumiset arvioidaan aineittain, toimialoittain, provinsseittain, ammateittain ja sukupuolittain. Hankkeen vetäjä on Dr Paul Demers.  </w:t>
      </w:r>
    </w:p>
    <w:p>
      <w:pPr>
        <w:pStyle w:val="Normal"/>
        <w:rPr>
          <w:lang w:val="fi-FI"/>
        </w:rPr>
      </w:pPr>
      <w:r>
        <w:rPr>
          <w:lang w:val="fi-FI"/>
        </w:rPr>
      </w:r>
    </w:p>
    <w:p>
      <w:pPr>
        <w:pStyle w:val="Normal"/>
        <w:rPr>
          <w:lang w:val="fi-FI"/>
        </w:rPr>
      </w:pPr>
      <w:r>
        <w:rPr>
          <w:lang w:val="fi-FI"/>
        </w:rPr>
        <w:t xml:space="preserve">Kivipölykeuhko ja kvartsialtistuminen ovat edelleen suuria ongelmia monissa kehitysmaissa. Kokouksessa esiteltiin brasilialainen altistumismatriisi (MPE, matrix of potential exposure), jossa toimialakohtaisten kvartsialtistuneiden työntekijämäärien lisäksi on arvioitu viikottaista altistumisaikaa, mutta ei altistumistasoa (kvartsipitoisuutta työilmassa). Tulosten mukaan 5% Brasilian työllisistä altistuu kvartsille. Menetelmää on sovellettu myös Chilessä, jossa altistuneiksi arvioitiin 4% työllisistä. Costa Rican TICAREX arvio kvartsille on 2%, mutta menetelmäeroista johtuen tämä arvio ei ole vertailukelpoinen Brasilian ja Chilen arvioiden kanssa. </w:t>
      </w:r>
    </w:p>
    <w:p>
      <w:pPr>
        <w:pStyle w:val="Normal"/>
        <w:rPr>
          <w:lang w:val="fi-FI"/>
        </w:rPr>
      </w:pPr>
      <w:r>
        <w:rPr>
          <w:lang w:val="fi-FI"/>
        </w:rPr>
      </w:r>
    </w:p>
    <w:p>
      <w:pPr>
        <w:pStyle w:val="Normal"/>
        <w:rPr>
          <w:lang w:val="fi-FI"/>
        </w:rPr>
      </w:pPr>
      <w:r>
        <w:rPr>
          <w:lang w:val="fi-FI"/>
        </w:rPr>
        <w:t>Esityksiin liittyvissä keskusteluissa todettiin mm. että vertailukelpoisuutta tärkeämpää on tunnistaa ja kuvata tietojärjestelmissä voimakkaasti altistuneiden työntekijöiden ryhmät, jotta tietoja voi tehokkaammin hyödyntää käytännön torjuntatoimenpiteiden suuntaamisessa. Tämä edellyttää altistumistasotietojen arviointia ja sisällyttämistä altistumismatriiseihin. Suomessa tämä on jo tehty mm Kymen työsuojelupiirin aloitteesta tehdyssä Suomen päivitetyssä CAREX-versiossa ja Työterveyslaitoksen koordinoimassa EU:n puupölyprojektissa (=WOODEX). Altistumistietojärjestelmien työsuojelullinen vaikuttavuus edellyttää myös tehokasta tiedonlevitystä kemikaaliriskeistä (mm Internetissa) ja tutkijoiden hyvää yhteistyötä viranomaisten ja muiden toimijoiden kanssa, joilla on käytännön mahdollisuudet käynnistää toimenpiteitä työpaikoilla haitallisten kemikaalialtistumisten alentamiseksi.</w:t>
      </w:r>
    </w:p>
    <w:p>
      <w:pPr>
        <w:pStyle w:val="Normal"/>
        <w:rPr>
          <w:lang w:val="fi-FI"/>
        </w:rPr>
      </w:pPr>
      <w:r>
        <w:rPr>
          <w:lang w:val="fi-FI"/>
        </w:rPr>
      </w:r>
    </w:p>
    <w:p>
      <w:pPr>
        <w:pStyle w:val="Normal"/>
        <w:rPr/>
      </w:pPr>
      <w:r>
        <w:rPr>
          <w:lang w:val="fi-FI"/>
        </w:rPr>
        <w:t>Lisätietoja EPICOH 2008 konferenssista ja kemikaalikokouksesta saa tarvittaessa allekirjoittaneilta. Kiitämme STHS:aa saamastamme matka-apurahasta.</w:t>
      </w:r>
    </w:p>
    <w:p>
      <w:pPr>
        <w:pStyle w:val="Normal"/>
        <w:rPr>
          <w:lang w:val="fi-FI"/>
        </w:rPr>
      </w:pPr>
      <w:r>
        <w:rPr>
          <w:lang w:val="fi-FI"/>
        </w:rPr>
      </w:r>
    </w:p>
    <w:p>
      <w:pPr>
        <w:pStyle w:val="Normal"/>
        <w:rPr>
          <w:lang w:val="fi-FI"/>
        </w:rPr>
      </w:pPr>
      <w:r>
        <w:rPr>
          <w:lang w:val="fi-FI"/>
        </w:rPr>
        <w:t>Pirjo Heikkilä ja Timo Kauppinen</w:t>
      </w:r>
    </w:p>
    <w:p>
      <w:pPr>
        <w:pStyle w:val="Normal"/>
        <w:rPr>
          <w:lang w:val="fi-FI"/>
        </w:rPr>
      </w:pPr>
      <w:r>
        <w:rPr>
          <w:lang w:val="fi-FI"/>
        </w:rPr>
      </w:r>
    </w:p>
    <w:p>
      <w:pPr>
        <w:pStyle w:val="Normal"/>
        <w:rPr/>
      </w:pPr>
      <w:r>
        <w:rPr>
          <w:lang w:val="fi-FI"/>
        </w:rPr>
        <w:t>LIITE: Kemikaalialtistumis-workshopin ohjelm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Indent"/>
    <w:qFormat/>
    <w:pPr>
      <w:keepNext w:val="true"/>
      <w:numPr>
        <w:ilvl w:val="0"/>
        <w:numId w:val="1"/>
      </w:numPr>
      <w:spacing w:before="160" w:after="360"/>
      <w:outlineLvl w:val="0"/>
    </w:pPr>
    <w:rPr>
      <w:rFonts w:ascii="Arial" w:hAnsi="Arial" w:cs="Arial"/>
      <w:b/>
      <w:kern w:val="2"/>
      <w:sz w:val="36"/>
    </w:rPr>
  </w:style>
  <w:style w:type="paragraph" w:styleId="Heading2">
    <w:name w:val="Heading 2"/>
    <w:basedOn w:val="Normal"/>
    <w:next w:val="NormalIndent"/>
    <w:qFormat/>
    <w:pPr>
      <w:keepNext w:val="true"/>
      <w:numPr>
        <w:ilvl w:val="1"/>
        <w:numId w:val="1"/>
      </w:numPr>
      <w:spacing w:before="280" w:after="160"/>
      <w:outlineLvl w:val="1"/>
    </w:pPr>
    <w:rPr>
      <w:rFonts w:ascii="Arial" w:hAnsi="Arial" w:cs="Arial"/>
      <w:b/>
      <w:i/>
      <w:sz w:val="28"/>
    </w:rPr>
  </w:style>
  <w:style w:type="paragraph" w:styleId="Heading3">
    <w:name w:val="Heading 3"/>
    <w:basedOn w:val="Normal"/>
    <w:next w:val="NormalIndent"/>
    <w:qFormat/>
    <w:pPr>
      <w:keepNext w:val="true"/>
      <w:numPr>
        <w:ilvl w:val="2"/>
        <w:numId w:val="1"/>
      </w:numPr>
      <w:spacing w:before="80" w:after="160"/>
      <w:outlineLvl w:val="2"/>
    </w:pPr>
    <w:rPr>
      <w:b/>
      <w:sz w:val="24"/>
    </w:rPr>
  </w:style>
  <w:style w:type="paragraph" w:styleId="Heading4">
    <w:name w:val="Heading 4"/>
    <w:basedOn w:val="Normal"/>
    <w:next w:val="NormalIndent"/>
    <w:qFormat/>
    <w:pPr>
      <w:keepNext w:val="true"/>
      <w:numPr>
        <w:ilvl w:val="3"/>
        <w:numId w:val="1"/>
      </w:numPr>
      <w:spacing w:before="80" w:after="60"/>
      <w:ind w:left="1304" w:hanging="0"/>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NormalIndent">
    <w:name w:val="Normal Indent"/>
    <w:basedOn w:val="Normal"/>
    <w:qFormat/>
    <w:pPr>
      <w:ind w:left="1304" w:hanging="0"/>
    </w:pPr>
    <w:rPr/>
  </w:style>
  <w:style w:type="paragraph" w:styleId="Contents1">
    <w:name w:val="TOC 1"/>
    <w:basedOn w:val="Normal"/>
    <w:next w:val="Normal"/>
    <w:pPr>
      <w:tabs>
        <w:tab w:val="clear" w:pos="1304"/>
        <w:tab w:val="right" w:pos="9639" w:leader="dot"/>
      </w:tabs>
      <w:spacing w:before="160" w:after="160"/>
    </w:pPr>
    <w:rPr>
      <w:b/>
      <w:caps/>
    </w:rPr>
  </w:style>
  <w:style w:type="paragraph" w:styleId="Contents2">
    <w:name w:val="TOC 2"/>
    <w:basedOn w:val="Normal"/>
    <w:next w:val="Normal"/>
    <w:pPr>
      <w:tabs>
        <w:tab w:val="clear" w:pos="1304"/>
        <w:tab w:val="right" w:pos="9639" w:leader="dot"/>
      </w:tabs>
    </w:pPr>
    <w:rPr>
      <w:b/>
      <w:sz w:val="20"/>
    </w:rPr>
  </w:style>
  <w:style w:type="paragraph" w:styleId="Contents3">
    <w:name w:val="TOC 3"/>
    <w:basedOn w:val="Normal"/>
    <w:next w:val="Normal"/>
    <w:pPr>
      <w:tabs>
        <w:tab w:val="clear" w:pos="1304"/>
        <w:tab w:val="right" w:pos="9639" w:leader="dot"/>
      </w:tabs>
      <w:ind w:left="340" w:hanging="0"/>
    </w:pPr>
    <w:rPr>
      <w:sz w:val="20"/>
    </w:rPr>
  </w:style>
  <w:style w:type="paragraph" w:styleId="Contents4">
    <w:name w:val="TOC 4"/>
    <w:basedOn w:val="Normal"/>
    <w:next w:val="Normal"/>
    <w:pPr>
      <w:tabs>
        <w:tab w:val="clear" w:pos="1304"/>
        <w:tab w:val="right" w:pos="9639" w:leader="dot"/>
      </w:tabs>
      <w:ind w:left="851" w:hanging="0"/>
    </w:pPr>
    <w:rPr>
      <w:sz w:val="20"/>
    </w:rPr>
  </w:style>
  <w:style w:type="paragraph" w:styleId="Sivuotsikko">
    <w:name w:val="Sivuotsikko"/>
    <w:basedOn w:val="Normal"/>
    <w:next w:val="NormalIndent"/>
    <w:qFormat/>
    <w:pPr>
      <w:ind w:left="1304" w:hanging="130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46:00Z</dcterms:created>
  <dc:creator>Kauppinen</dc:creator>
  <dc:description/>
  <cp:keywords/>
  <dc:language>en-US</dc:language>
  <cp:lastModifiedBy>Pirjo Heikkilä</cp:lastModifiedBy>
  <dcterms:modified xsi:type="dcterms:W3CDTF">2008-08-25T06:45:00Z</dcterms:modified>
  <cp:revision>17</cp:revision>
  <dc:subject/>
  <dc:title>epicoh2008matkakertomus</dc:title>
</cp:coreProperties>
</file>