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EACH on jo täällä  – oletko valmis?</w:t>
      </w:r>
    </w:p>
    <w:p>
      <w:pPr>
        <w:pStyle w:val="Normal"/>
        <w:rPr/>
      </w:pPr>
      <w:r>
        <w:rPr/>
      </w:r>
    </w:p>
    <w:p>
      <w:pPr>
        <w:pStyle w:val="Normal"/>
        <w:rPr>
          <w:rFonts w:ascii="Verdana" w:hAnsi="Verdana" w:cs="Verdana"/>
          <w:b/>
          <w:b/>
          <w:i/>
          <w:i/>
          <w:sz w:val="20"/>
          <w:szCs w:val="20"/>
        </w:rPr>
      </w:pPr>
      <w:r>
        <w:rPr>
          <w:rFonts w:cs="Verdana" w:ascii="Verdana" w:hAnsi="Verdana"/>
          <w:b/>
          <w:i/>
          <w:sz w:val="20"/>
          <w:szCs w:val="20"/>
        </w:rPr>
        <w:t>“</w:t>
      </w:r>
      <w:r>
        <w:rPr>
          <w:rFonts w:eastAsia="Verdana" w:cs="Verdana" w:ascii="Verdana" w:hAnsi="Verdana"/>
          <w:b/>
          <w:i/>
          <w:sz w:val="20"/>
          <w:szCs w:val="20"/>
        </w:rPr>
        <w:t xml:space="preserve"> </w:t>
      </w:r>
      <w:r>
        <w:rPr>
          <w:rFonts w:cs="Verdana" w:ascii="Verdana" w:hAnsi="Verdana"/>
          <w:b/>
          <w:i/>
          <w:sz w:val="20"/>
          <w:szCs w:val="20"/>
        </w:rPr>
        <w:t>REACH on kuin Kölnin tuomiokirkko. Aina kun menee sinne sisään, huomaa uusia yksityiskohtia ja taas se näyttää erilaiselta.” - Ranghild Bruhn</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sz w:val="20"/>
          <w:szCs w:val="20"/>
        </w:rPr>
        <w:t>Vuoden 2007 kesäkuussa voimaan tulleen REACH-asetuksen toimeenpanon seuraava vaihe, aineiden esirekisteröinti, alkoi 1.6.2008. REACH- asetus velvoittaa kemikaaleja valmistavat ja maahantuovat yritykset esirekisteröimään ja rekisteröimään EU:n markkinoille saattamansa kemialliset aineet. Heidän on myös arvioitava aineiden käytöstä aiheutuvat riskit ja annettava ohjeet niiden turvallisesta käytöstä. Tämä edellyttää mm. kemiallisille aineille altistumisen arviointia sekä tarvittavien altistumista vähentävien toimenpiteiden määrittämistä niiden aiotuissa käyttötarkoituksissa, yhteistyössä kemikaalien jatkokäyttäjien kanssa. REACH–asetuksen velvoitteiden toimeenpanossa ja kemikaalien käytön turvallisuuden varmistamisessa  kemikaaliriskien hallinnan ammattilaiset, mm. me työhygieenikot olemme avainasemass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REACH:n toimeenpanon ensimmäisten yrityksiä koskevien aikarajojen lähestyessä Suomen Työhygienian Seura ry (STHS) järjesti yhdessä muiden pohjoismaisten työhygieniaseurojen (Svensk Yrkes- och Miljöhygienisk Förening, SYMF ja Norsk Yrkeshygienisk Förening, NYF) kanssa seminaarin valmistautumisesta REACH-asetukseen vaatimusten täytäntöönpanoon. ULTIMATE REACH –tools for Occupational Hygienists seminaarin luennot käsittelivät kemikaaleille altistumisen arvioinnin ja hallinnan menetelmiä. Erityisenä teemana oli altistumisskenarioden laatiminen. Seminaari järjestettiin Messukeskuksessa 21-22.5.2008 samaan aikaan suuren kansainvälisen HICCS2008-kokouksen kanssa. Seminaariin osallistui 62 työhygienian asiantuntijaa Ruotsista, Norjasta, Tanskasta ja Suomesta. Luennoitsijoina olivat sekä kemikaaliviraston, tutkimuslaitosten että yritysten asiantuntij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atso esitykset STHS:n kotisivuilta!  </w:t>
      </w:r>
      <w:hyperlink r:id="rId2">
        <w:r>
          <w:rPr>
            <w:rStyle w:val="InternetLink"/>
            <w:rFonts w:cs="Verdana" w:ascii="Verdana" w:hAnsi="Verdana"/>
            <w:sz w:val="20"/>
            <w:szCs w:val="20"/>
          </w:rPr>
          <w:t>http://www.sths.fi</w:t>
        </w:r>
      </w:hyperlink>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Osanottajilta kyseltiin palautetta seminaarin lopussa ja yleisesti esityksiin ja luennoitsijoihin oltiin tyytyväisiä. Erityisesti Euroopan Kemikaaliviraston asiantuntijat saivat kiitosta selkeistä esityksistä. Muutenkin Pohjoismaisten työhygieniaseurojen yhteinen seminaari koettiin hyödylliseksi ja pohjoismaisten seurojen puheenjohtajat keskustelevat seuraavan seminaarin ajankohdasta ja aiheista tämän vuoden puolella. Jatkoa on siis luvass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eminaarin jälkeen haastateltiin muutamia seminaariin osallistuneita. Haastattelu osoitti seminaarin onnistuneen. Osallistujien mielipiteitä yhteispohjoismaisesta eri  työhygieniaseurojen yhdessä järjestämästä REACH-seminaarista. </w:t>
      </w:r>
    </w:p>
    <w:p>
      <w:pPr>
        <w:pStyle w:val="Normal"/>
        <w:rPr>
          <w:rFonts w:ascii="Verdana" w:hAnsi="Verdana" w:cs="Verdana"/>
          <w:sz w:val="20"/>
          <w:szCs w:val="20"/>
        </w:rPr>
      </w:pPr>
      <w:r>
        <w:rPr>
          <w:rFonts w:cs="Verdana" w:ascii="Verdana" w:hAnsi="Verdana"/>
          <w:sz w:val="20"/>
          <w:szCs w:val="20"/>
        </w:rPr>
      </w:r>
    </w:p>
    <w:tbl>
      <w:tblPr>
        <w:tblW w:w="9854" w:type="dxa"/>
        <w:jc w:val="left"/>
        <w:tblInd w:w="-113" w:type="dxa"/>
        <w:tblLayout w:type="fixed"/>
        <w:tblCellMar>
          <w:top w:w="57" w:type="dxa"/>
          <w:left w:w="108" w:type="dxa"/>
          <w:bottom w:w="57" w:type="dxa"/>
          <w:right w:w="108" w:type="dxa"/>
        </w:tblCellMar>
      </w:tblPr>
      <w:tblGrid>
        <w:gridCol w:w="1919"/>
        <w:gridCol w:w="1916"/>
        <w:gridCol w:w="2027"/>
        <w:gridCol w:w="1999"/>
        <w:gridCol w:w="1993"/>
      </w:tblGrid>
      <w:tr>
        <w:trPr>
          <w:trHeight w:val="482" w:hRule="atLeast"/>
        </w:trPr>
        <w:tc>
          <w:tcPr>
            <w:tcW w:w="19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omic Sans MS" w:hAnsi="Comic Sans MS" w:cs="Comic Sans MS"/>
                <w:sz w:val="20"/>
                <w:szCs w:val="20"/>
                <w:lang w:val="en-GB"/>
              </w:rPr>
            </w:pPr>
            <w:r>
              <w:rPr>
                <w:rFonts w:cs="Comic Sans MS" w:ascii="Comic Sans MS" w:hAnsi="Comic Sans MS"/>
                <w:sz w:val="20"/>
                <w:szCs w:val="20"/>
                <w:lang w:val="en-GB"/>
              </w:rPr>
              <w:t>What is your name?</w:t>
            </w:r>
          </w:p>
        </w:tc>
        <w:tc>
          <w:tcPr>
            <w:tcW w:w="1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lang w:val="en-GB"/>
              </w:rPr>
              <w:t>Kirsti Krüger</w:t>
            </w:r>
          </w:p>
        </w:tc>
        <w:tc>
          <w:tcPr>
            <w:tcW w:w="20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lang w:val="en-GB"/>
              </w:rPr>
              <w:t>Christian Mattsson</w:t>
            </w:r>
          </w:p>
        </w:tc>
        <w:tc>
          <w:tcPr>
            <w:tcW w:w="19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Kåre Eriksson</w:t>
            </w:r>
          </w:p>
        </w:tc>
        <w:tc>
          <w:tcPr>
            <w:tcW w:w="1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Päivi Koskinen</w:t>
            </w:r>
          </w:p>
        </w:tc>
      </w:tr>
      <w:tr>
        <w:trPr/>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mic Sans MS" w:hAnsi="Comic Sans MS" w:cs="Comic Sans MS"/>
                <w:sz w:val="20"/>
                <w:szCs w:val="20"/>
                <w:lang w:val="en-GB"/>
              </w:rPr>
            </w:pPr>
            <w:r>
              <w:rPr>
                <w:rFonts w:cs="Comic Sans MS" w:ascii="Comic Sans MS" w:hAnsi="Comic Sans MS"/>
                <w:sz w:val="20"/>
                <w:szCs w:val="20"/>
                <w:lang w:val="en-GB"/>
              </w:rPr>
              <w:t>Where are you working?</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tatoilHydro, a Norwegian oil company</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erstorp Specialty Chemicals AB</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department of Occupational and Environmental Medicine University Hospital of Northern Sweden</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 working as senior inspector in Occupational Health and Safety (OH&amp;S) Inspectorate of South-East Finland</w:t>
            </w:r>
          </w:p>
        </w:tc>
      </w:tr>
      <w:tr>
        <w:trPr/>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rFonts w:cs="Comic Sans MS" w:ascii="Comic Sans MS" w:hAnsi="Comic Sans MS"/>
                <w:sz w:val="20"/>
                <w:szCs w:val="20"/>
                <w:lang w:val="en-GB"/>
              </w:rPr>
              <w:t>Please describe shortly your work.</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sessment of different chemicals</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duct Safety Manager at Corporate EHSQ</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Exposure assessment at workplaces. Chemical exposure. hand held vibration exposure, whole body vibration exposure</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y main duty is to supervise that the occupational safety and health legislations are followed in the fields of chemical industry and rubber and plastic manufacturing industry as well as promote and develop occupational health and safety together with the enterprises.</w:t>
            </w:r>
          </w:p>
        </w:tc>
      </w:tr>
      <w:tr>
        <w:trPr/>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rFonts w:cs="Comic Sans MS" w:ascii="Comic Sans MS" w:hAnsi="Comic Sans MS"/>
                <w:sz w:val="20"/>
                <w:szCs w:val="20"/>
                <w:lang w:val="en-GB"/>
              </w:rPr>
              <w:t>What kind of background do you have in REACH?</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ittl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urther education within Perstorp. external educations and conference.</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None</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I have followed the Reach legislation preparation and enforcement for few years now.</w:t>
            </w:r>
          </w:p>
        </w:tc>
      </w:tr>
      <w:tr>
        <w:trPr/>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rFonts w:cs="Comic Sans MS" w:ascii="Comic Sans MS" w:hAnsi="Comic Sans MS"/>
                <w:sz w:val="20"/>
                <w:szCs w:val="20"/>
                <w:lang w:val="en-GB"/>
              </w:rPr>
              <w:t>How REACH is or will be influencing your work?</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Check ES. Contact with the suppliers if ES is not adequat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art of my daily work</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bably in the near future regarding exposure scenarios etc. at small and medium enterprise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ch hasn't influenced my work much - yet but in the future it certainly will have effects to the OH&amp;S inspector's work, for example to the evaluation of chemical safe use during the inspection.</w:t>
            </w:r>
          </w:p>
        </w:tc>
      </w:tr>
      <w:tr>
        <w:trPr/>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rFonts w:cs="Comic Sans MS" w:ascii="Comic Sans MS" w:hAnsi="Comic Sans MS"/>
                <w:sz w:val="20"/>
                <w:szCs w:val="20"/>
                <w:lang w:val="en-GB"/>
              </w:rPr>
              <w:t>What is your feeling about this REACH conference? Was it worth to com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very much. I learned a lot.</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 good conference with interesting program</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was worth to come</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Ultimate Reach -conference was well organized and the speakers were well selected. It certainly was worth to attend!</w:t>
            </w:r>
          </w:p>
        </w:tc>
      </w:tr>
      <w:tr>
        <w:trPr/>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rFonts w:cs="Comic Sans MS" w:ascii="Comic Sans MS" w:hAnsi="Comic Sans MS"/>
                <w:sz w:val="20"/>
                <w:szCs w:val="20"/>
                <w:lang w:val="en-GB"/>
              </w:rPr>
              <w:t>What were the highlights for you in the conferenc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Kimmo Louekari and Andreas Ahrens and Riitta Riala the next morning</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xposure assessments in REACH. Modelling tools for occupational-, environmental- and consumer exposure.</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For me everything was considered as highlights as I did not know much about REACH</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Especially I found  the lectures given by Kimmo Louekari, Ranghild Bruhn, Anu Passinen and Riitta Riala very interesting. Special thanks for Petteri Mäkelä whose lecture was very clear and inspiring, and gave an excellent background for the following speakers.</w:t>
            </w:r>
          </w:p>
        </w:tc>
      </w:tr>
      <w:tr>
        <w:trPr/>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rFonts w:cs="Comic Sans MS" w:ascii="Comic Sans MS" w:hAnsi="Comic Sans MS"/>
                <w:sz w:val="20"/>
                <w:szCs w:val="20"/>
                <w:lang w:val="en-GB"/>
              </w:rPr>
              <w:t>Did you get new information you need in your work? What was tha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discussion around OLF and DNEL</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ints on how the CSR, ES and eSDS will work.</w:t>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probably that bout the exposure scenarios</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ormerly I hadn't heard about RMM library. It sounded like a very useful tool, which could also probably be utilized at some extend in the OH&amp;S inspectorates.</w:t>
            </w:r>
          </w:p>
        </w:tc>
      </w:tr>
      <w:tr>
        <w:trPr/>
        <w:tc>
          <w:tcPr>
            <w:tcW w:w="1919"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rFonts w:cs="Comic Sans MS" w:ascii="Comic Sans MS" w:hAnsi="Comic Sans MS"/>
                <w:sz w:val="20"/>
                <w:szCs w:val="20"/>
                <w:lang w:val="en-GB"/>
              </w:rPr>
              <w:t>Do you think it is worth to continue organizing this kind of Nordic joint meetings? What should be the next t</w:t>
            </w:r>
            <w:r>
              <w:rPr>
                <w:rFonts w:cs="Comic Sans MS" w:ascii="Comic Sans MS" w:hAnsi="Comic Sans MS"/>
                <w:sz w:val="20"/>
                <w:szCs w:val="20"/>
                <w:lang w:val="nb-NO"/>
              </w:rPr>
              <w:t>opic?</w:t>
            </w:r>
            <w:r>
              <w:rPr>
                <w:lang w:val="nb-NO"/>
              </w:rPr>
              <w:t xml:space="preserve"> </w:t>
            </w:r>
            <w:r>
              <w:rPr>
                <w:color w:val="000080"/>
                <w:lang w:val="nb-NO"/>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definitely worth organizing again. GHS and more hands-on workshops with REACH exposure assessments.</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Yes it is worth organizing this kind if Nordic joint meetings. </w:t>
              <w:br/>
              <w:t>Next topic; for Occupational Hygienists; concentrate on exposure assessments and exposure scenarios etc</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uring the next meeting the Reach conversion could still be continued. </w:t>
            </w:r>
            <w:r>
              <w:rPr>
                <w:rFonts w:cs="Arial" w:ascii="Arial" w:hAnsi="Arial"/>
                <w:sz w:val="20"/>
                <w:szCs w:val="20"/>
              </w:rPr>
              <w:t xml:space="preserve">Then we'll have more experiences to exchange. </w:t>
            </w:r>
          </w:p>
        </w:tc>
      </w:tr>
    </w:tbl>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hs.f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0:36:00Z</dcterms:created>
  <dc:creator>Arto Säämänen</dc:creator>
  <dc:description/>
  <cp:keywords/>
  <dc:language>en-US</dc:language>
  <cp:lastModifiedBy>klou</cp:lastModifiedBy>
  <dcterms:modified xsi:type="dcterms:W3CDTF">2008-09-29T10:36:00Z</dcterms:modified>
  <cp:revision>2</cp:revision>
  <dc:subject/>
  <dc:title>Pohjoismaiset työhygieenikot kokoontuivat REACH:n merkeissä Helsingissä</dc:title>
</cp:coreProperties>
</file>